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mówienia publiczne. Wybrane zagadnienia pra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/>
      </w:pPr>
      <w:r>
        <w:rPr/>
        <w:t>Egzamin pisemny, łączący pytania testowe i otwart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na celu  zapoznanie studentów z podstawowymi zasadami :udzielania zamówień publicznych oraz stosowania trybów uregulowanych w ustawie- Prawo zamówień publiczny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Celem wykładu jest  także przybliżenie  statusu podmiotów biorących udział w procedurach przewidzianych w ustawie , odpowiedzialności z tytułu naruszenia regulacji ustawowej  oraz stosowania środków ochrony prawnej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439"/>
        <w:gridCol w:w="334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EK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Treść efektu kształcenia zdefiniowanego dla przedmiotu (modułu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0"/>
                <w:szCs w:val="20"/>
              </w:rPr>
              <w:t>(KEK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efiniuje  pojęcia występujące w ustaw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6+++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pisuje zasady udzielania zamówień publ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WO1+,K_WO4+, K_WO7+,K_WO9+, K_W10+, K_W12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rozróżnia przesłanki stosowania poszczególnych trybów udzielania zamówie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2+++,K_WO3+++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sz w:val="20"/>
                <w:szCs w:val="20"/>
              </w:rPr>
              <w:t>charakteryzuje status podmiotów biorących udział w procedurach przewidzianych w ustaw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2+++</w:t>
            </w:r>
          </w:p>
        </w:tc>
      </w:tr>
      <w:tr>
        <w:trPr>
          <w:trHeight w:val="20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b w:val="false"/>
                <w:sz w:val="20"/>
                <w:szCs w:val="20"/>
              </w:rPr>
              <w:t>EK_0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skazuje przesłanki stosowania środków ochrony prawnej i konsekwencje ich stosowa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5+++</w:t>
            </w:r>
          </w:p>
        </w:tc>
      </w:tr>
      <w:tr>
        <w:trPr>
          <w:trHeight w:val="1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UMOWY W SPRAWACH UDZIELANIA ZAMÓWIENIA PUBLICZNEG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WO5+++</w:t>
            </w:r>
          </w:p>
        </w:tc>
      </w:tr>
      <w:tr>
        <w:trPr>
          <w:trHeight w:val="12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0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ZASADY ODPOWIEDZIALNOŚCI Z TYTUŁU NARUSZENIA PRZEPISÓW USTAW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WO5+++</w:t>
            </w:r>
          </w:p>
        </w:tc>
      </w:tr>
      <w:tr>
        <w:trPr>
          <w:trHeight w:val="26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ORZECZNICTWO KRAJOWEJ IZBY ODWOŁAWCZEJ ORAZ SĄDOWE W SRAWACH ZWIĄZANYCH ZPROBLEMATYKĄ STOSOWANIA USTAWY-PRAWO ZAMÓWIEŃ PUBL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2+,K_U12++, K_U13+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KUTECZNOŚĆ SYSTEMU ZAMÓWIEŃ PUBL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1+++,K_UO3+, K_UO6+, K_U15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UJE PRZYPADKI ORAZ SANKCJE Z TYTUŁU NARUSZENIA PRZEPISÓW USTAW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4+++, K_UO5+++, K_UO8+++, K_UO9+++, K_U10+++,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E KRYTYCYZM W OCENIE ROZWIAZAŃ PRAWNYCH DOTYCZACYCH ZAMÓWIEN PUBL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O2+++, K_KO8+</w:t>
            </w:r>
          </w:p>
        </w:tc>
      </w:tr>
      <w:tr>
        <w:trPr>
          <w:trHeight w:val="12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TUJE O WADACH I ZALETACH OBOWIĄZUJĄCEJ REGULACJI ZAMÓWIEŃ PUBL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O5+++, K_K11+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E KRYTYCYZM  W OCENIE PRAKTYKI FUNKCJONOWANIA REGULACJI PRAWNYCH DOTYCZĄCYCH ZAMÓWIEŃ PUBLICZNYCH W POLSC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mallCaps/>
                <w:sz w:val="20"/>
                <w:szCs w:val="20"/>
              </w:rPr>
              <w:t>K_KO1+,K_KO6+,K_KO7+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raw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i jego rola w gospodarc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Polsce i ich ewolucj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Zakres podmiotowy ustawy i  przedmiotowy stosowania ustawy; dostawy, roboty budowlane, usług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a stosowania ustawy(całkowite i 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owe)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progi kwotowe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-zamówienia wielorodzaj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sad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zasada prymatu trybów przetargowych, ró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ców, ja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,przejrzys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, bezstro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i obiektywizmu, pisem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rzygotowan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 udzielenie zamówienia publicznego; opis przedmiotu zamówienia, ustalenie war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zamówienia, specyfikacja istotnych warunków zamówi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e o udzielenie zamówienia publiczn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bow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ki zamawi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e osób wykon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ych czy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w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opuszczal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ubiegania 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o zamówieni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kluczenie wykonaw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Wsz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zasady doty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ogłosz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zł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enie oferty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odrzucenie oferty przetargowej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wybór najkorzystniejszej oferty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aukcja elektroniczna,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uniewa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nien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9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Tryb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przetarg nieograniczony, ograniczony, negocjacje z ogłoszeniem, negocjacje bez ogłoszenia, dialog konkurencyjny, zamówienie z wolnej r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ki, zapytanie o cen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, licyta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0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Umowy ramowe i dynamiczny system zakup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1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Zamówienia publiczne a koncesje na roboty budowlane i usług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2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Umowy w sprawie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13-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 ewolucja systemu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rodzaje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upowa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nione do wnoszenia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dwoławcz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zasady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dwoławczego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rozpozn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ce 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dwoławcz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4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Kontrola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5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Odpowiedzial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 naruszenie przepisów usta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6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Status Prezesa Ur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du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. Organizacja Ur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du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 Kryteria oceny: kompletność odpowiedzi, poprawna terminologia, aktualny stan prawny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10 + 1 godz. = 41 godz., co odpowiada ok. 2</w:t>
      </w:r>
      <w:bookmarkStart w:id="0" w:name="_GoBack"/>
      <w:bookmarkEnd w:id="0"/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cs="Times-Roman;Times New Roman"/>
                <w:lang w:eastAsia="pl-PL"/>
              </w:rPr>
            </w:pPr>
            <w:r>
              <w:rPr/>
              <w:t>B.Sagan,</w:t>
            </w:r>
            <w:r>
              <w:rPr>
                <w:rFonts w:cs="Times-Roman;Times New Roman"/>
                <w:lang w:eastAsia="pl-PL"/>
              </w:rPr>
              <w:t xml:space="preserve"> </w:t>
            </w:r>
            <w:r>
              <w:rPr>
                <w:rFonts w:cs="Times-Roman;Times New Roman"/>
                <w:i/>
                <w:lang w:eastAsia="pl-PL"/>
              </w:rPr>
              <w:t xml:space="preserve">Prawo zamówień publicznych, w: </w:t>
            </w:r>
            <w:r>
              <w:rPr>
                <w:rFonts w:cs="Times-Roman;Times New Roman"/>
                <w:lang w:eastAsia="pl-PL"/>
              </w:rPr>
              <w:t xml:space="preserve">Olszewski J. (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Blicharz R.( 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Kosikowski C.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 Polski i Unii Europejskiej</w:t>
            </w:r>
            <w:r>
              <w:rPr>
                <w:rFonts w:cs="Times-Roman;Times New Roman"/>
                <w:lang w:eastAsia="pl-PL"/>
              </w:rPr>
              <w:t>,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sz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M.Szydło,</w:t>
            </w:r>
            <w:r>
              <w:rPr>
                <w:rFonts w:eastAsia="Cambria" w:cs="Times-Roman;Times New Roman"/>
                <w:i/>
                <w:lang w:eastAsia="pl-PL"/>
              </w:rPr>
              <w:t>Prawna koncepcja zamówienia publicznego,</w:t>
            </w:r>
            <w:r>
              <w:rPr>
                <w:rFonts w:eastAsia="Cambria" w:cs="Times-Roman;Times New Roman"/>
                <w:lang w:eastAsia="pl-PL"/>
              </w:rPr>
              <w:t>Warszawa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Pieróg J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</w:t>
            </w:r>
            <w:r>
              <w:rPr>
                <w:rFonts w:eastAsia="Cambria" w:cs="Times-Roman;Times New Roman"/>
                <w:lang w:eastAsia="pl-PL"/>
              </w:rPr>
              <w:t>, Warszawa 2015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E.Przeszło,</w:t>
            </w:r>
            <w:r>
              <w:rPr>
                <w:rFonts w:eastAsia="Cambria" w:cs="Times-Roman;Times New Roman"/>
                <w:i/>
                <w:lang w:eastAsia="pl-PL"/>
              </w:rPr>
              <w:t>Kontrola udzielania zamówień publicznych,</w:t>
            </w:r>
            <w:r>
              <w:rPr>
                <w:rFonts w:eastAsia="Cambria" w:cs="Times-Roman;Times New Roman"/>
                <w:lang w:eastAsia="pl-PL"/>
              </w:rPr>
              <w:t>Poznań 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Nowicki H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 do nowelizacji</w:t>
            </w:r>
            <w:r>
              <w:rPr>
                <w:rFonts w:eastAsia="Cambria" w:cs="Times-Roman;Times New Roman"/>
                <w:lang w:eastAsia="pl-PL"/>
              </w:rPr>
              <w:t>. Warszawa 2010 r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26:00Z</dcterms:created>
  <dc:creator>...</dc:creator>
  <dc:description/>
  <cp:keywords/>
  <dc:language>en-US</dc:language>
  <cp:lastModifiedBy>user</cp:lastModifiedBy>
  <cp:lastPrinted>2015-04-09T14:34:00Z</cp:lastPrinted>
  <dcterms:modified xsi:type="dcterms:W3CDTF">2017-10-09T08:30:00Z</dcterms:modified>
  <cp:revision>7</cp:revision>
  <dc:subject/>
  <dc:title/>
</cp:coreProperties>
</file>